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3420"/>
        <w:gridCol w:w="2880"/>
      </w:tblGrid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ata śmier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entar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tera-rząd-grób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nuel Łozi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kinie nad jez. Wig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szka Łozi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II.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kinie nad jez. Wig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zef Szuma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Laso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chowo k/Nowego Dwo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-od bramy 2.</w:t>
            </w:r>
          </w:p>
          <w:p>
            <w:pPr>
              <w:pStyle w:val="Normal"/>
              <w:rPr/>
            </w:pPr>
            <w:r>
              <w:rPr/>
              <w:t xml:space="preserve">grób-5. po lewej stronie alei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ojzy Fry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.V. 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rsus-Solip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-5-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Sławatyn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XII.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Wol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4-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Krawcz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Wawrzysze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90123"/>
              </w:rPr>
            </w:pPr>
            <w:r>
              <w:rPr>
                <w:color w:val="090123"/>
              </w:rPr>
              <w:t xml:space="preserve">10D-7-3/4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ina Nowic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III.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Wawrzysze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90123"/>
              </w:rPr>
            </w:pPr>
            <w:r>
              <w:rPr>
                <w:color w:val="090123"/>
              </w:rPr>
              <w:t>14C-2-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90123"/>
              </w:rPr>
            </w:pPr>
            <w:r>
              <w:rPr>
                <w:color w:val="0901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Ciechanowi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IX.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 Powąz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5-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enty Res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erpień 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 Powąz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-2-18/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eł Bagi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 Powąz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2-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wika Kolczy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VII.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 Powąz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5-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imierz Truskow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VIII.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 Powąz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2-2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Korwin-Piotro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ązki Cm. Wojskow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-7-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a Henryka Szel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I.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ązki Cm. Wojskow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-3 lub 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Bogdańska-Zaremb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II.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ązki Cm. Wojskow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9-5-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a Daro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II.19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Bródn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D-4-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usz Karol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IV.19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Bródn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M-2-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cja Biel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VII.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Bródn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E-7-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uald Giejsztow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I.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Bródn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A-2-2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odzimierz Lampar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VI.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Bródn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B-1-2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wiga Krasnopil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Bródn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A-2-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Gruchal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X.19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Prawosławny, kw. k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A-6-2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tr Jędras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XII.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Prawosławny, kw. k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1-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 Blumenkra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XI.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Prawosławny, kw. k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10-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u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VIII.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Prawosławny, kw. k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3-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a Zboro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istopad 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lka Węgl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V 6-7-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łuża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II.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lka Węgl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XIII 13-5-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fons Pas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3.XI.19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m. Ewangelicko-Augsbur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 58B grób 1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zef Ciszew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V.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m. Ewangelicko-Augsburski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 12 grób 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 Chełmiń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VIII.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m. Ewangelicko-Reformowan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3-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sz Kopczy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II. 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o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-3-3 od prawej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imierz Strycharzew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III.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Tatar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ja-ostatnia na prawo od strony wejścia </w:t>
            </w:r>
          </w:p>
          <w:p>
            <w:pPr>
              <w:pStyle w:val="Normal"/>
              <w:rPr/>
            </w:pPr>
            <w:r>
              <w:rPr/>
              <w:t>grób-6. od końca ale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a Bargie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II.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Służewski Stary, ul. Fosa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a strona kw. XVA gr. 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ciech Bargie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VII.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. Służewski Stary, ul. Fosa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a strona kw. XVA gr. 7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1:10:00Z</dcterms:created>
  <dc:creator>Tosia Geras</dc:creator>
  <dc:description/>
  <dc:language>en-US</dc:language>
  <cp:lastModifiedBy>A</cp:lastModifiedBy>
  <cp:lastPrinted>2003-06-25T16:43:00Z</cp:lastPrinted>
  <dcterms:modified xsi:type="dcterms:W3CDTF">2003-06-26T23:17:00Z</dcterms:modified>
  <cp:revision>22</cp:revision>
  <dc:subject/>
  <dc:title/>
</cp:coreProperties>
</file>